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38"/>
        <w:gridCol w:w="319"/>
        <w:gridCol w:w="515"/>
        <w:gridCol w:w="143"/>
        <w:gridCol w:w="1128"/>
        <w:gridCol w:w="936"/>
        <w:gridCol w:w="318"/>
        <w:gridCol w:w="84"/>
        <w:gridCol w:w="1193"/>
        <w:gridCol w:w="466"/>
        <w:gridCol w:w="164"/>
        <w:gridCol w:w="1494"/>
        <w:gridCol w:w="537"/>
        <w:gridCol w:w="2072"/>
      </w:tblGrid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аган Тодоровић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ниверзитет у Нишу – Филозофски факултет</w:t>
            </w:r>
          </w:p>
        </w:tc>
      </w:tr>
      <w:tr>
        <w:trPr>
          <w:trHeight w:val="427" w:hRule="atLeast"/>
        </w:trPr>
        <w:tc>
          <w:tcPr>
            <w:tcW w:w="5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Институциј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>бласт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22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11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Београд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пецијализациј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006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тер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2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998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ON07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снови социологиј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бавезни и 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П</w:t>
            </w:r>
            <w:r>
              <w:rPr/>
              <w:t>едагогиј</w:t>
            </w:r>
            <w:r>
              <w:rPr>
                <w:lang w:val="sr-RS"/>
              </w:rPr>
              <w:t>а</w:t>
            </w:r>
            <w:r>
              <w:rPr/>
              <w:t>, новинарств</w:t>
            </w:r>
            <w:r>
              <w:rPr>
                <w:lang w:val="sr-RS"/>
              </w:rPr>
              <w:t>о</w:t>
            </w:r>
            <w:r>
              <w:rPr/>
              <w:t>, социјалн</w:t>
            </w:r>
            <w:r>
              <w:rPr>
                <w:lang w:val="sr-RS"/>
              </w:rPr>
              <w:t>а</w:t>
            </w:r>
            <w:r>
              <w:rPr/>
              <w:t xml:space="preserve"> политик</w:t>
            </w:r>
            <w:r>
              <w:rPr>
                <w:lang w:val="sr-RS"/>
              </w:rPr>
              <w:t>а</w:t>
            </w:r>
            <w:r>
              <w:rPr/>
              <w:t xml:space="preserve"> и социјалн</w:t>
            </w:r>
            <w:r>
              <w:rPr>
                <w:lang w:val="sr-RS"/>
              </w:rPr>
              <w:t>и</w:t>
            </w:r>
            <w:r>
              <w:rPr/>
              <w:t xml:space="preserve"> рад, комуникологиј</w:t>
            </w:r>
            <w:r>
              <w:rPr>
                <w:lang w:val="sr-RS"/>
              </w:rPr>
              <w:t>а</w:t>
            </w:r>
            <w:r>
              <w:rPr/>
              <w:t>, психологиј</w:t>
            </w:r>
            <w:r>
              <w:rPr>
                <w:lang w:val="sr-RS"/>
              </w:rPr>
              <w:t>а,</w:t>
            </w:r>
            <w:r>
              <w:rPr/>
              <w:t xml:space="preserve"> историј</w:t>
            </w:r>
            <w:r>
              <w:rPr>
                <w:lang w:val="sr-RS"/>
              </w:rPr>
              <w:t>а, немачки језик и књижевност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OSO046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сторијска социологиј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и истор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OSO010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мањинских идентитет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Обавез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Социологиј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>OSO057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вод у ромологију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rPr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>KD0I01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Академско писањ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Комуникологиј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.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MSOC10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 маргиналних друштвених група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Социологија, педагогија и социолог у социјалној заштит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color w:val="000000"/>
              </w:rPr>
              <w:t>MSOC09</w:t>
            </w:r>
          </w:p>
        </w:tc>
        <w:tc>
          <w:tcPr>
            <w:tcW w:w="3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омолошке студије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ни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Социологија и педагогија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Vuković, M. i D. Todorović. 2020. Osnovi sociologije. Νιš:¨Filozofski fakultet u Nišu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Ђорђевић, Д. Б. и Д. Тодоровић. 2020. Тома Семафорџија (Социолошки портрет перача шофершајбни). Нови Сад и Ниш: Прометеј и Филозофски факултет у Нишу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Todorović, D. 2019. „Pentecostalism in Southeastern Serbia“. In Traditional and Non-traditional Religiosity, edited by Mirko Blagojević and Dragan Todorović, 54-75. Belgrade and Niš: Institute of Social Sciences and YSSSR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9. Tolerance, Multiculturalism and Interculturalism in the Balkans. Facta Universitatis: series Philosophy, Sociology, Psychology and History 18(1):1–19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8. „Protestantisation of Roma from Southeastern Serbia“. Occasional Papers on Religion in Eastern Serbia 38, 1: 92-118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Todorović, D. 2014. Roma and Conversion to Protestantism: An Example of Southeast Serbia. In Europe as a Multiple Modernity: Multiplicity of Religious Identities and Belonging, edited by Martina Topić and Srdjan Sremac, 228–251. Newcastle: Cambridge Scholars Publishing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Тодоровић, Д. 2011. Роми на Балкану и у Србији. Теме 35 (4): 1137–1174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Ђорђевић, Д. Б. и Д. Тодоровић. 2009. Устала Јемка (Текије, тарикати и шејхови нишких Рома) / Jemka has Risen (Tekkias, Tarikats and Sheiks of Niš Romas). Ниш: Филозофски факултет у Нишу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Тодоровић, Д. 2007. Друштвена удаљеност од Рома (Етничко-религијски оквир). Ниш и Нови Сад: Филозофски факултет у Нишу и Stylos.</w:t>
            </w:r>
          </w:p>
        </w:tc>
      </w:tr>
      <w:tr>
        <w:trPr>
          <w:trHeight w:val="427" w:hRule="atLeas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/>
              <w:t>Mitrović, Lj. i D. Todorović. 2003. Sociologija i istorija (Hrestomatija iz istorijske sociologije). Niš: Filozofski fakultet u Nišu i Prosveta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-2015. – председник Српског социолошког друшт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. – члан Одбора за проучавање живота и обичаја Рома САН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2013. – уредник серије Philosophy, Sociology, Psychology and History часописа „Facta Universitatis“ Универзитета у Ниш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2015. – председник Југословенског удружења за научно истраживање религије (ЈУНИР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20</w:t>
            </w:r>
            <w:r>
              <w:rPr>
                <w:lang w:val="sr-RS"/>
              </w:rPr>
              <w:t>22</w:t>
            </w:r>
            <w:r>
              <w:rPr/>
              <w:t xml:space="preserve">. – члан Одбора за </w:t>
            </w:r>
            <w:r>
              <w:rPr>
                <w:color w:val="000000"/>
              </w:rPr>
              <w:t>проучавање националних мањина и људских права</w:t>
            </w:r>
            <w:r>
              <w:rPr>
                <w:color w:val="000000"/>
                <w:lang w:val="sr-RS"/>
              </w:rPr>
              <w:t xml:space="preserve"> </w:t>
            </w:r>
            <w:r>
              <w:rPr/>
              <w:t xml:space="preserve">САНУ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/>
              <w:t>20</w:t>
            </w:r>
            <w:r>
              <w:rPr>
                <w:lang w:val="sr-RS"/>
              </w:rPr>
              <w:t>22</w:t>
            </w:r>
            <w:r>
              <w:rPr/>
              <w:t>. –</w:t>
            </w:r>
            <w:r>
              <w:rPr>
                <w:lang w:val="sr-RS"/>
              </w:rPr>
              <w:t xml:space="preserve"> члан жирија Српског социолошког друштва за доделу награде „Војин Милић“ за најбољу социолошку књигу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20:46:00Z</dcterms:created>
  <dc:creator>Dragan</dc:creator>
  <dc:description/>
  <cp:keywords/>
  <dc:language>en-US</dc:language>
  <cp:lastModifiedBy>Korisnik</cp:lastModifiedBy>
  <cp:lastPrinted>2008-06-10T13:57:00Z</cp:lastPrinted>
  <dcterms:modified xsi:type="dcterms:W3CDTF">2024-09-08T20:25:00Z</dcterms:modified>
  <cp:revision>4</cp:revision>
  <dc:subject/>
  <dc:title/>
</cp:coreProperties>
</file>